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административного регламента предоставления муниципальной услуги «Прекращение правоотношений с правообладателями земельных участков»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по заключению нового договора аренды земельного участка без проведения торгов, в соответствии с  Земельным Кодексом Российской Федерации, Федеральным законом от 27 июля 2010 г. № 210-ФЗ «Об организации предоставления государственных и муниципальных услуг»,  статьей 36 устава муниципального образования Абинский район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 Абинский район                               п о с т а н о в л я е 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административный регламент предоставления муниципальной услуги «Прекращение правоотношений с правообладателями земельных участков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ризнать утратившими силу постановление администрации муниципального образования Абинский район от 8 мая 2014 г. № 732                   «Об утверждении административного регламента предоставления муниципальной услуги «Прекращение правоотношений с  правообладателями земельных участков», постановление администрации муниципального образования Абинский район от 5 сентября 2014 г. № 1591 «О внесении изменения в административный регламента предоставления муниципальной услуги «Прекращение правоотношений с правообладателями земельных участк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Общему отделу администрации муниципального образования Абинский район (Савельева О.В.) обеспечить опубликование настоящего постановления в  газете «Абинский муниципальный вестник» и разместить на официальном сайте органов местного самоуправления муниципального образования Абинский район в информационно-телекоммуни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2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     В.А.Ивано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 от _____________________№_______</w:t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кращение правоотношений с правообладателями земельных участков</w:t>
      </w:r>
      <w:r>
        <w:rPr>
          <w:rFonts w:eastAsia="Times New Roman" w:cs="Times New Roman" w:ascii="Times New Roman" w:hAnsi="Times New Roman"/>
          <w:sz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внесен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Управлением муниципальной соб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а управления </w:t>
        <w:tab/>
        <w:tab/>
        <w:t xml:space="preserve">                                                            М.М. Юхн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Составитель проек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Начальник отдела правовог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регулирования земельных отношений                                                          О.С. Величк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согласов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образования, 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сельского хозяйства 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храны окружающей среды                                                                           В.П. Бор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зования, начальник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экономического развития </w:t>
        <w:tab/>
        <w:tab/>
        <w:tab/>
        <w:tab/>
        <w:tab/>
        <w:tab/>
        <w:tab/>
        <w:t xml:space="preserve">      А.А. Савель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 xml:space="preserve">                                 А.В. Семендя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 xml:space="preserve">                        О.В. Саве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зования, управляющий делами</w:t>
        <w:tab/>
        <w:tab/>
        <w:tab/>
        <w:tab/>
        <w:tab/>
        <w:t xml:space="preserve">            Т.И. Червинская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проекту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аименование вопрос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Об утверждении административного регламен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«Прекращение правоотношений с правообладателями земельных участков»</w:t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то вносит проект постановления: Управление муниципальной собственности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го образования 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Прокуратура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МФЦ             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_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Управление муниципальной собственности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3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 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Управление экономического развития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 Правовое управление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6. Отдел ИОГД</w:t>
        <w:tab/>
        <w:t>__________экз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сего: _____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7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экземпля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метка о постановке на контроль: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 xml:space="preserve">Начальник отдела правовог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 xml:space="preserve">регулирования земельных отношений    _________________ </w:t>
      </w:r>
      <w:bookmarkStart w:id="0" w:name="_GoBack"/>
      <w:bookmarkEnd w:id="0"/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О.С. Величк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«___»  ____________   2021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24" w:gutter="0" w:header="567" w:top="80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59:00Z</dcterms:created>
  <dc:creator>Admin</dc:creator>
  <dc:description/>
  <cp:keywords/>
  <dc:language>en-US</dc:language>
  <cp:lastModifiedBy>User</cp:lastModifiedBy>
  <cp:lastPrinted>2021-11-22T08:23:00Z</cp:lastPrinted>
  <dcterms:modified xsi:type="dcterms:W3CDTF">2021-11-22T11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